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2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Quantifying the Role of AI in Part Reduction and Assembly Optimization for Sustainable DF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as it addresses the integration of Artificial Intelligence into Design for Manufacturing and Assembly (DFMA), with a focus on part reduction and assembly optimization. These topics are highly relevant in the context of sustainable manufacturing practices. The discussion on real-world applications, mathematical models, and AI architectures enhances the paper’s practical value. It offers meaningful insights for industries seeking to reduce material usage, energy consumption, and lifecycle co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s comment as Ai is highly important in Advanced technology and design. It also helps solve real world problems. It helps us to assist in designing parts for machine assemb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 the title is appropriate and clearly reflects the content and focu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 the title clearly reflects the content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and captures the key contributions, methods, and results. Minor improvement: Consider summarizing the most significant quantitative results (e.g., part count reduction percentage) in a single sentence for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the abstract is perfectly comprehensive to provide a complete but understandable summary of the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robust and technically sound. It is structured logically, with a clear flow from literature review, mathematical models, AI methods, to real-world cas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 it relats to the relation between ai models and real world case stud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and appropriate. Most references are from 2019–2025, which shows currency and relevance. No additional references are deemed necessary at this st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ost references are recent and appropriate. Specifically, 2019-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is clear, formal, and appropriate for academic writing. Only minor proofreading may be required to enhance flow in certain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perfectly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The integration between AI models and DFMA principles is well articulated.</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The mathematical models used to quantify sustainability metrics (PCRR, ATR, LCER) add scientific credibility to the paper.</w:t>
            </w:r>
          </w:p>
          <w:p>
            <w:pPr>
              <w:pStyle w:val="NormalWeb"/>
              <w:numPr>
                <w:ilvl w:val="0"/>
                <w:numId w:val="2"/>
              </w:numPr>
              <w:spacing w:before="0" w:after="280"/>
              <w:rPr/>
            </w:pPr>
            <w:r>
              <w:rPr>
                <w:rFonts w:cs="Arial" w:ascii="Arial" w:hAnsi="Arial"/>
                <w:b/>
                <w:sz w:val="20"/>
                <w:szCs w:val="20"/>
                <w:lang w:val="en-GB"/>
              </w:rPr>
              <w:t>Figures and tables are informative and effectively support the narrativ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Overall, the paper contributes significantly to sustainable product design through the lens of modern digital technolog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in the paper.</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8T06:06:00Z</dcterms:modified>
  <cp:revision>115</cp:revision>
  <dc:subject/>
  <dc:title/>
</cp:coreProperties>
</file>